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8552561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4165480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9374713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3056772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6865158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1068716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8087518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8789821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2433662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